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3.08.2015  г.  № 211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«О внесении изменений и дополнений </w:t>
        <w:tab/>
        <w:tab/>
        <w:tab/>
        <w:tab/>
        <w:tab/>
        <w:tab/>
        <w:tab/>
        <w:t xml:space="preserve">в постановление Главы Каменского </w:t>
        <w:tab/>
        <w:tab/>
        <w:tab/>
        <w:tab/>
        <w:tab/>
        <w:tab/>
        <w:tab/>
        <w:t>городского округа от 01.10.2014 г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№ 2602 «О расходовании и учете </w:t>
        <w:tab/>
        <w:tab/>
        <w:tab/>
        <w:tab/>
        <w:tab/>
        <w:tab/>
        <w:tab/>
        <w:tab/>
        <w:t xml:space="preserve">субсидий, предоставленных из </w:t>
        <w:tab/>
        <w:tab/>
        <w:tab/>
        <w:tab/>
        <w:tab/>
        <w:tab/>
        <w:tab/>
        <w:tab/>
        <w:t xml:space="preserve">областного бюджета бюджету </w:t>
        <w:tab/>
        <w:tab/>
        <w:tab/>
        <w:tab/>
        <w:tab/>
        <w:tab/>
        <w:tab/>
        <w:tab/>
        <w:t xml:space="preserve">муниципального образования </w:t>
        <w:tab/>
        <w:tab/>
        <w:tab/>
        <w:tab/>
        <w:tab/>
        <w:tab/>
        <w:tab/>
        <w:tab/>
        <w:t xml:space="preserve">«Каменский городской округ»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в 2014 - 2016 годах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едоставления и расходования субсидий из областного бюджета бюджету муниципального образования «Каменский городской округ» на содержание вводимых в 2015 году дополнительных мест в муниципальной системе дошко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условия предоставления и расходования субсидий из областного бюджета бюджету муниципального образования «Каменский городской округ» на содержание вводимых в 2015 году дополнительных мест в: МКДОУ «Бродовской детский сад», МКДОУ «Клевакинский детский сад», МКДОУ «Колчеданский детский сад»,  МКДОУ «Маминский детский сад», МКДОУ «Мартюшевский детский сад «Искорка», МКДОУ «Новоисетский детский сад» (далее -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ий Порядок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вердловской области от 15 июля 2005 года № 70-ОЗ «О предоставлении отдельных межбюджетных трансфертов из областного бюджета и местных бюджетов в Свердлов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в соответствии с распределением, утвержденным Правительством Свердловской области в пределах средств, определенных законом Свердловской области об областном бюджете на соответствующий финансовый год и плановый период (далее - Закон),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709,2 рубля в месяц на содержание одного введенного до сентября 2015 года включительно места в муниципальной системе дошкольного образования Каме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000,0 рубля на оснащение оборудованием одного введенного до сентября 2015 года включительно места в муниципальных дошкольных образовательных организациях после строительства и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убсидии рассчитываются с 01 числа месяца, следующего за месяцем ввода дополнительных мест в муниципальной системе дошкольного образования.</w:t>
      </w:r>
      <w:bookmarkStart w:id="1" w:name="Par13"/>
      <w:bookmarkEnd w:id="1"/>
      <w:r>
        <w:rPr>
          <w:sz w:val="28"/>
          <w:szCs w:val="28"/>
        </w:rPr>
        <w:t xml:space="preserve"> Датой ввода места является дата издания приказа руководителя образовательного учреждения о зачислении ребенка в образовательное учреж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пределении объема субсидии не учитываются введенные в 2015 году места, расходы на содержание которых учитывались при определении размера дотаций на выравнивание уровня бюджетной обеспеченности Каменского городского округа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Главным распорядителем бюджетных средств, предусмотренных предоставленной субсидией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Субсидии подлежат зачислению в доходы местного бюджета и направляю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расходов местного бюджета, связанных с функционированием, содержанием вводимых дополнительных мест в муниципальной системе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оборудованием муниципальных дошкольных образовательных организаций, введенных в эксплуатацию в 2015 году после строительства и реко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субсидии местному бюджету осуществляется на основании соглашения о предоставлении субсидии из областного бюджета местному бюджету на содержание и оснащение оборудованием вводимых в 2015 году дополнительных мест в муниципальных системах дошкольного образования (далее - Соглаш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иповая форма Соглашения утверждается Министерством общего и профессионального образования Свердл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Управление образования представляет в Министерство общего и профессионального образования Свердловской области в срок до 20 января 2016 года </w:t>
      </w:r>
      <w:hyperlink w:anchor="Par9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убсидий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редства, полученные из областного бюджета в форме субсидии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использованием бюджетных средств осуществляется Главным распорядителем бюджетных средств и Финансовым управлением Администрации МО «Каменский городской округ»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Приложени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к Порядку предост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субсидий из областного бюджета </w:t>
        <w:tab/>
        <w:tab/>
        <w:tab/>
        <w:tab/>
        <w:tab/>
        <w:tab/>
        <w:tab/>
        <w:tab/>
        <w:tab/>
        <w:t xml:space="preserve">бюджету муниципального образования </w:t>
        <w:tab/>
        <w:tab/>
        <w:tab/>
        <w:tab/>
        <w:tab/>
        <w:tab/>
        <w:tab/>
        <w:tab/>
        <w:t xml:space="preserve">«Каменский городской округ» на </w:t>
        <w:tab/>
        <w:tab/>
        <w:tab/>
        <w:tab/>
        <w:tab/>
        <w:tab/>
        <w:tab/>
        <w:tab/>
        <w:tab/>
        <w:t xml:space="preserve">содержание вводимых в 2015 году </w:t>
        <w:tab/>
        <w:tab/>
        <w:tab/>
        <w:tab/>
        <w:tab/>
        <w:tab/>
        <w:tab/>
        <w:tab/>
        <w:t xml:space="preserve">дополнительных мест в муниципальной </w:t>
        <w:tab/>
        <w:tab/>
        <w:tab/>
        <w:tab/>
        <w:tab/>
        <w:tab/>
        <w:tab/>
        <w:tab/>
        <w:t>системе дошко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97"/>
      <w:bookmarkEnd w:id="2"/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использовании средств областного бюджета, предоставленных в форме субсидий из областного бюджета бюджету муниципального образования «Каменский городской округ» на содержание вводимых в 2015 году дополнительных мест в муниципальной системе дошкольного образ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О «Каменский городской округ</w:t>
        <w:tab/>
      </w:r>
      <w:r>
        <w:rPr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672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ет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нваря _______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 (рубле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, осуществленный за счет субсидии на содержание и оснащение оборудованием вводимых в 2015 году дополнительных мест в муниципальных системах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городского округа   ________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сполнителя 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B18DE85FF031036B8392BE499E12E1BBA24B978CA9E400E956CAFF06PEK2G" TargetMode="External"/><Relationship Id="rId3" Type="http://schemas.openxmlformats.org/officeDocument/2006/relationships/hyperlink" Target="consultantplus://offline/ref=2CB18DE85FF031036B8392A84AF24CEBBBAE169A8FAEEE54BD0ACCA859B2890DDEP7K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10:00Z</dcterms:created>
  <dc:creator>яя</dc:creator>
  <dc:description/>
  <cp:keywords/>
  <dc:language>en-US</dc:language>
  <cp:lastModifiedBy>obchii22</cp:lastModifiedBy>
  <cp:lastPrinted>2015-08-03T12:33:00Z</cp:lastPrinted>
  <dcterms:modified xsi:type="dcterms:W3CDTF">2015-08-03T06:33:00Z</dcterms:modified>
  <cp:revision>11</cp:revision>
  <dc:subject/>
  <dc:title>ПОРЯДОК</dc:title>
</cp:coreProperties>
</file>